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b/>
          <w:b/>
          <w:bCs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746"/>
          <w:sz w:val="28"/>
          <w:szCs w:val="28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b/>
          <w:b/>
          <w:bCs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746"/>
          <w:sz w:val="28"/>
          <w:szCs w:val="28"/>
          <w:lang w:eastAsia="ru-RU"/>
        </w:rPr>
        <w:t>к постановлению администрации муниципального образования Щекинский район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b/>
          <w:b/>
          <w:bCs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746"/>
          <w:sz w:val="28"/>
          <w:szCs w:val="28"/>
          <w:lang w:eastAsia="ru-RU"/>
        </w:rPr>
        <w:t>от ________________№__________</w:t>
      </w:r>
    </w:p>
    <w:p>
      <w:pPr>
        <w:pStyle w:val="Normal"/>
        <w:shd w:fill="FFFFFF" w:val="clear"/>
        <w:spacing w:lineRule="atLeast" w:line="288" w:before="280" w:after="280"/>
        <w:jc w:val="center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746"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hd w:fill="FFFFFF" w:val="clear"/>
        <w:spacing w:lineRule="atLeast" w:line="288" w:before="280" w:after="280"/>
        <w:jc w:val="center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746"/>
          <w:sz w:val="28"/>
          <w:szCs w:val="28"/>
          <w:lang w:eastAsia="ru-RU"/>
        </w:rPr>
        <w:t>администрации муниципального образования Щекинский район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предоставления в аренду»</w:t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1.1. Наименование муниципальной услуги " Предоставление информации об объектах недвижимого имущества, находящихся в муниципальной собственности и предназначенных для предоставления в аренду" (далее – муниципальная услуга).</w:t>
      </w:r>
    </w:p>
    <w:p>
      <w:pPr>
        <w:pStyle w:val="Normal"/>
        <w:shd w:fill="FFFFFF" w:val="clear"/>
        <w:spacing w:lineRule="atLeast" w:line="288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Административный регламент комитета по управлению муниципальной собственностью администрации муниципального образования Щекинский район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представления в аренду» (далее – административный регламент) определяет сроки и последовательность  административных процедур комитета по управлению муниципальной собственностью администрации Щекинского района (далее-Комитете) при предоставлении муниципальной услуги.</w:t>
      </w:r>
    </w:p>
    <w:p>
      <w:pPr>
        <w:pStyle w:val="Normal"/>
        <w:shd w:fill="FFFFFF" w:val="clear"/>
        <w:spacing w:lineRule="atLeast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1.2. Предоставление муниципальной услуги осуществляется в соответствии с законодательством Российской Федерации и Тульской области, нормативными правовыми актами муниципального образования Щекинский район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Конституцией Российской Федерации (Российская газета, 1993, № 237, Собрание законодательства Российской Федерации, 2009, № 1, ст.1; № 1, ст. 2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Гражданским кодексом Российской Федерации, частями 1, 2 (Собрание законодательства РФ, 1994, № 32, ст. 3301; 1996, № 5; 2001, № 49, ст. 4552; 2006, № 52 (ч. 1), ст. 5496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Уставом муниципального образования Щекинский район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«О порядке предоставления муниципального имущества в аренду», утвержденного решением Собрания представителей Щекинского района от 22.04.2009 г. № 2/25</w:t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ложением «О порядке управления и распоряжения собственностью муниципального образования Щекинский район», утвержденным решением Собрания представителей Щекинского района от 22.04.2009г. № 2\24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1.3. Предоставление муниципальной услуги осуществляется комитетом по управлению муниципальной собственности администрации муниципального образования Щекинский район (далее – Комитет)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Ответственными по предоставлению муниципальной услуги являются  должностные лица комитета по управлению муниципальной собственностью администрации муниципального образования Щекинский район (далее - должностные лица комитета)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1.4. Получателями муниципальной услуги являются юридические и физические лица (индивидуальные предприниматели), граждане Российской Федерации, а также иностранные граждане (далее - заявители)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1.5. Конечный результат предоставления муниципальной услуги - предоставление заявителям информации об объектах недвижимого имущества, находящихся в муниципальной собственности и предназначенных для сдачи в аренду в следующем объеме: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наименование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адрес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функциональное назначение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перечень номеров помещений (при наличии)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площадь, предназначенная для сдачи в аренду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наличие обременений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 Требования к порядку предоставления муниципальной услуги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1. Порядок информирования о правилах  предоставления муниципальной услуги: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1.1.Информация о местонахождении администрации: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Адрес: 301248,Тульская область, г. Щекино, пл. Ленина, д .1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Телефон: 8-48-751-5-25-47,8-48-751-5-43-51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val="en-US" w:eastAsia="ru-RU"/>
        </w:rPr>
        <w:t>imuchsh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val="en-US" w:eastAsia="ru-RU"/>
        </w:rPr>
        <w:t>rambler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 Комитета: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</w:t>
        <w:tab/>
        <w:t xml:space="preserve">8.30 - 17.30 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</w:t>
        <w:tab/>
        <w:t>8.30 - 17.30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</w:t>
        <w:tab/>
        <w:t>8.30 - 17.30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</w:t>
        <w:tab/>
        <w:t>8.30 - 17.30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  <w:tab/>
        <w:t>8.30 - 16.30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: (48751)  5-25-47, 5-23-55.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 посетителей в отделе имущества Комитета, непосредственно осуществляющем работу по аренде имущества района: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</w:t>
        <w:tab/>
        <w:t>8.30 - 17.30 (перерыв 12.30 – 13.18)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</w:t>
        <w:tab/>
        <w:t>8.30 - 17.30 (перерыв 12.30 – 13.18)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</w:t>
        <w:tab/>
        <w:t>8.30 - 17.30 (перерыв 12.30 – 13.18)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</w:t>
        <w:tab/>
        <w:t>8.30 - 17.30 (перерыв 12.30 – 13.18)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  <w:tab/>
        <w:t>8.30 - 17.30 (перерыв 12.30 – 13.18)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1.2. Информацию по процедуре предоставления муниципальной услуги можно получить у должностного лица Комитета, ответственного за предоставление муниципальной услуги, в том числе по телефону, а также на сайте администрации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1.3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Информирование о предоставлении муниципальной услуги осуществляется должностными лицами Комитета.</w:t>
      </w:r>
    </w:p>
    <w:p>
      <w:pPr>
        <w:pStyle w:val="Normal"/>
        <w:shd w:fill="FFFFFF" w:val="clear"/>
        <w:spacing w:lineRule="atLeast" w:line="288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Должностные лица Комитета, ответственные за предоставление муниципальной услуги осуществляют информирование по следующим направлениям: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о местонахождении и графике работы Комитета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о справочных телефонах Комитета,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об адресе официального сайта администрации в сети Интернет, адресе электронной почты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о порядке получения информации заинтересованными лицами по вопросам предоставления муниципальной услуги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о порядке, форме и месте размещения указанной в абзацах с четвертого по седьмой настоящего подпункта информации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1.4. Информирование заявителей о предоставлении муниципальной услуги осуществляется в форме: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непосредственного обращения заявителей (при личном обращении или по телефону) к должностным лицам комитета, ответственным за консультацию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информационных материалов, которые размещаются на официальном сайте администрации в сети Интернет, на информационных стендах, размещенных при входе в помещение администрации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2.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Основанием для рассмотрения комитетом вопроса о предоставлении информации об объектах недвижимого имущества, находящихся в муниципальной собственности и предназначенных для сдачи в аренду является письменное заявление о предоставлении вышеуказанной информации либо заявление в электронном виде направленное в адрес электронной почты комитета (далее - запрос)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Требовать от заявителя представления документов, не предусмотренных настоящим Административным регламентом, не допускается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3 Общие требования к оформлению документов, предоставляемых для получения муниципальной услуги: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наименование органа местного самоуправления, фамилию, имя, отчество соответствующего должностного лица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фамилию, имя, отчество (последнее – при наличии) – для физических лиц, индивидуальных предпринимателей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наименование, организационно-правовая форма – для юридических лиц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почтовый адрес, в том числе при наличии адрес электронной почты и контактный телефон;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- подпись, дата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Запрос заполняется на русском языке, рукописным, машинописным способом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4. Документы направляются в комитет по управлению муниципальной собственностью администрации муниципального образования Щекинский район по адресу: 301240, Тульская область, г. Щекино, пл. Ленина, д.1,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, по электронной почте. Факт подтверждения направления заявления и документов по почте лежит на заявителе. Датой предоставления заявлений и документов является день регистрации документов должностным лицом, ответственным за прием документов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редоставляются оригиналы документов либо их заверенные копии. В случае предоставления копии документов должностное лицо администрации ответственное за прием документов, самостоятельно заверяет представленные копии при наличии оригиналов документов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рием заявителей для подачи документов осуществляется в соответствии с графиком работы комитета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5. Сроки предоставления муниципальной услуги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Общий срок предоставления муниципальной услуги составляет не более тринадцати дней после получения письменного запроса заявителя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6. Основания для отказа в предоставлении муниципальной услуги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6.1. Несоблюдение требований к оформлению запроса. В случае устранения нарушений, заявитель вправе обратиться повторно за предоставлением муниципальной услуги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6.2. Поступление заявления о прекращении административных действий и возврате документов без их рассмотрения;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2.7. Требования к предоставлению муниципальной услуги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1. Последовательность действий при предоставлении муниципальной услуги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хема последовательности действий при предоставлении муниципальной услуги указана в приложении N 2 к настоящему Административному регламенту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2. Рассмотрение комитетом запроса заявителя и представленных документов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2.1. Основанием для предоставления муниципальной услуги является представление запроса заявителем (приложение 1)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Запрос может направляться заявителем по почте, электронной почте или представляться лично в администрацию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ри личном обращении заявителя специалист администрации проверяет соответствие запроса требованиям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рок выполнения административной процедуры составляет 15 минут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2.2. Запрос передается специалисту комитета,  для регистрации в журнале входящей корреспонденции. На запросе заявителя проставляется порядковый номер записи и дата приема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ри поступлении запроса посредством почтовой, факсимильной связи и электронной почты проверка соответствия запроса требованиям, проводится должностным лицом, ответственным за прием корреспонденции в процессе работы с документами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пециалист комитета передает документы в день их поступления председателю комитета или должностному лицу, исполняющему его обязанности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осле рассмотрения председателем комитета или лицом, его замещающим, документы в течение одного рабочего дня передаются специалисту на предоставление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рок выполнения административной процедуры составляет не более двух дней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2.3. В случае выявления несоответствия запроса требованиям, специалистом комитета подготавливается уведомление об отказе в предоставлении муниципальной услуги с указанием его причины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рок выполнения административной процедуры составляет не более десяти дней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2.4. Уведомление подписывается председателем комитета и направляется по почте заявителю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рок выполнения административной процедуры составляет не более четырех дней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3. Подготовка и оформление информации об объектах недвижимого имущества, находящихся в муниципальной собственности и предназначенного для сдачи в аренду комитетом по управлению муниципальной собственностью администрации муниципального образования Щекинский район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3.1. При наличии заявления, содержащего данные, позволяющие идентифицировать объект, специалистом комитета готовиться ответ заявителю в течение десяти дней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3.2. Подготовленный ответ подписывается председателем комитета и проходит регистрацию в журнале исходящей почты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рок выполнения административной процедуры составляет не более двух дней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3.3. Специалист комитета выдает информацию об объектах недвижимого имущества, находящихся в муниципальной собственности и предназначенных для сдачи в аренду заявителю при предъявлении им документа, удостоверяющего личность (для физического лица), или документов, подтверждающих полномочия представителя юридического лица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Заявитель при личном получении ответа расписывается в получении документов на втором экземпляре сопроводительного письма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рок выполнения административной процедуры составляет 10 минут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3.4. В случае если заявитель по каким-либо причинам не может лично явиться для получения информации, она может быть направлена по почте (способ получения информации должен быть указан в запросе)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3.5. В случае несоблюдения требований к оформлению запроса специалистом комитетом  готовится отказ в оказании муниципальной услуги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рок выполнения административной процедуры составляет не более десяти дней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В случае отсутствия объекта в реестре (невозможности идентификации объекта) специалистом комитета подготавливается соответствующее уведомление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рок выполнения административной процедуры составляет не более десяти дней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3.3.6. Отказ визируется председателем комитета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рок выполнения административной процедуры составляет не более двух дней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4. Контроль за предоставлением муниципальной услуги.</w:t>
      </w:r>
    </w:p>
    <w:p>
      <w:pPr>
        <w:pStyle w:val="Normal"/>
        <w:shd w:fill="FFFFFF" w:val="clear"/>
        <w:spacing w:lineRule="atLeast" w:line="288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Текущий контроль осуществляется председателем комитета по управлению муниципальной собственностью администрации муниципального образования Щекинский район  путем проведения проверок соблюдения и предоставления должностными лицами комитета положений настоящего административного регламента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Ответственность должностных лиц комитета закрепляется в их должностных инструкциях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5. Порядок обжалования действий (бездействия) и решений должностных лиц, осуществляемых (принятых) в ходе предоставления муниципальной услуги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5.1. Заявители имеют право на обжалование действий (бездействия) и решений должностных лиц комитета, осуществляемых (принятых) в ходе предоставления муниципальной услуги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5.2. Жалоба на действия (бездействия)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Адрес: 301240,Тульская область, г. Щекино, пл. Ленина, д .1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Телефон: 8-48-751-5-25-47,8-48-751-5-43-51.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val="en-US" w:eastAsia="ru-RU"/>
        </w:rPr>
        <w:t>imuchsh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val="en-US" w:eastAsia="ru-RU"/>
        </w:rPr>
        <w:t>rambler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5.3. Письменная жалоба и жалоба  по электронной почте должны быть рассмотрены комитетом в течение тридцати дней со дня их регистрации в комитете. В исключительных случаях, когда для проверки и решения поставленных в жалобе вопросов требуется более длительный срок, допускается продление председателем комитета  сроков ее рассмотрения, но не</w:t>
      </w:r>
      <w:r>
        <w:rPr>
          <w:rFonts w:eastAsia="Times New Roman" w:cs="Times New Roman" w:ascii="Times New Roman" w:hAnsi="Times New Roman"/>
          <w:b/>
          <w:bCs/>
          <w:color w:val="2F374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более чем на тридцать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редседатель комитета по управл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муниципальной собственность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Щекинский район                                                                     А.Р. Лаутен</w:t>
      </w:r>
      <w:r>
        <w:br w:type="page"/>
      </w:r>
    </w:p>
    <w:p>
      <w:pPr>
        <w:pStyle w:val="Normal"/>
        <w:shd w:fill="FFFFFF" w:val="clear"/>
        <w:spacing w:lineRule="atLeast" w:line="288" w:before="280" w:after="280"/>
        <w:ind w:left="4395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tLeast" w:line="288" w:before="0" w:after="0"/>
        <w:ind w:left="4394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ind w:left="4394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редседателю комитета по управлению</w:t>
      </w:r>
    </w:p>
    <w:p>
      <w:pPr>
        <w:pStyle w:val="Normal"/>
        <w:shd w:fill="FFFFFF" w:val="clear"/>
        <w:spacing w:lineRule="atLeast" w:line="288" w:before="0" w:after="0"/>
        <w:ind w:left="4394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 xml:space="preserve">муниципальной собственностью администрации муниципального образования Щекинский район </w:t>
      </w:r>
    </w:p>
    <w:p>
      <w:pPr>
        <w:pStyle w:val="Normal"/>
        <w:shd w:fill="FFFFFF" w:val="clear"/>
        <w:spacing w:lineRule="atLeast" w:line="288" w:before="0" w:after="0"/>
        <w:ind w:left="4394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А.Р. Лаутену</w:t>
      </w:r>
    </w:p>
    <w:p>
      <w:pPr>
        <w:pStyle w:val="Normal"/>
        <w:shd w:fill="FFFFFF" w:val="clear"/>
        <w:spacing w:lineRule="atLeast" w:line="288" w:before="0" w:after="0"/>
        <w:ind w:left="4394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_________________________________</w:t>
      </w:r>
    </w:p>
    <w:p>
      <w:pPr>
        <w:pStyle w:val="Normal"/>
        <w:shd w:fill="FFFFFF" w:val="clear"/>
        <w:spacing w:lineRule="atLeast" w:line="288" w:before="0" w:after="0"/>
        <w:ind w:left="4394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(инициалы, фамилия)</w:t>
      </w:r>
    </w:p>
    <w:p>
      <w:pPr>
        <w:pStyle w:val="Normal"/>
        <w:shd w:fill="FFFFFF" w:val="clear"/>
        <w:spacing w:lineRule="atLeast" w:line="288" w:before="0" w:after="0"/>
        <w:ind w:left="4394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_________________________________</w:t>
      </w:r>
    </w:p>
    <w:p>
      <w:pPr>
        <w:pStyle w:val="Normal"/>
        <w:shd w:fill="FFFFFF" w:val="clear"/>
        <w:spacing w:lineRule="atLeast" w:line="288" w:before="0" w:after="0"/>
        <w:ind w:left="4394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_________________________________</w:t>
      </w:r>
    </w:p>
    <w:p>
      <w:pPr>
        <w:pStyle w:val="Normal"/>
        <w:shd w:fill="FFFFFF" w:val="clear"/>
        <w:spacing w:lineRule="atLeast" w:line="288" w:before="0" w:after="0"/>
        <w:ind w:left="4394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_________________________________</w:t>
      </w:r>
    </w:p>
    <w:p>
      <w:pPr>
        <w:pStyle w:val="Normal"/>
        <w:shd w:fill="FFFFFF" w:val="clear"/>
        <w:spacing w:lineRule="atLeast" w:line="288" w:before="0" w:after="0"/>
        <w:ind w:left="4394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(указываются реквизиты заявителя,</w:t>
      </w:r>
    </w:p>
    <w:p>
      <w:pPr>
        <w:pStyle w:val="Normal"/>
        <w:shd w:fill="FFFFFF" w:val="clear"/>
        <w:spacing w:lineRule="atLeast" w:line="288" w:before="0" w:after="0"/>
        <w:ind w:left="4394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номера телефонов)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74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74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280" w:after="280"/>
        <w:jc w:val="center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746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spacing w:lineRule="atLeast" w:line="288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F374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рошу предоставить информацию об объектах недвижимого имущества, находящихся в муниципальной собственности и предназначенных для сдачи в аренду муниципальным образованием Щекинский район: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(указывается наименование, местонахождение объекта недвижимости, другие характеристики)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___________      ________________           ____________________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(дата)     (подпись заявителя)         (расшифровка подписи)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88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(указывается заявителем способ получения ответа на запрос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55:00Z</dcterms:created>
  <dc:creator>Светлана</dc:creator>
  <dc:description/>
  <cp:keywords/>
  <dc:language>en-US</dc:language>
  <cp:lastModifiedBy>Светлана</cp:lastModifiedBy>
  <cp:lastPrinted>2010-12-28T10:55:00Z</cp:lastPrinted>
  <dcterms:modified xsi:type="dcterms:W3CDTF">2010-12-28T07:56:00Z</dcterms:modified>
  <cp:revision>4</cp:revision>
  <dc:subject/>
  <dc:title/>
</cp:coreProperties>
</file>